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ind w:left="720" w:hanging="0"/>
        <w:jc w:val="right"/>
        <w:rPr>
          <w:b/>
          <w:b/>
        </w:rPr>
      </w:pPr>
      <w:r>
        <w:rPr>
          <w:i/>
        </w:rPr>
        <w:t>Załącznik Nr 1 do Zapytania ofertowego</w:t>
      </w:r>
    </w:p>
    <w:p>
      <w:pPr>
        <w:pStyle w:val="Normal"/>
        <w:keepNext w:val="true"/>
        <w:widowControl w:val="false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tLeast" w:line="240"/>
        <w:jc w:val="center"/>
        <w:rPr>
          <w:bCs/>
        </w:rPr>
      </w:pPr>
      <w:r>
        <w:rPr>
          <w:bCs/>
        </w:rPr>
        <w:t>PRZEWIDYWANY ROZKŁAD ZAJĘĆ</w:t>
      </w:r>
    </w:p>
    <w:p>
      <w:pPr>
        <w:pStyle w:val="Normal"/>
        <w:keepNext w:val="true"/>
        <w:widowControl w:val="false"/>
        <w:autoSpaceDE w:val="false"/>
        <w:spacing w:lineRule="atLeast" w:line="240"/>
        <w:jc w:val="center"/>
        <w:rPr>
          <w:bCs/>
        </w:rPr>
      </w:pPr>
      <w:r>
        <w:rPr>
          <w:bCs/>
        </w:rPr>
        <w:t>W POSZCZEGÓLNYCH PLACÓWKACH OŚWIATOWYCH</w:t>
      </w:r>
    </w:p>
    <w:p>
      <w:pPr>
        <w:pStyle w:val="Normal"/>
        <w:keepNext w:val="true"/>
        <w:widowControl w:val="false"/>
        <w:autoSpaceDE w:val="false"/>
        <w:spacing w:lineRule="atLeast" w:line="240"/>
        <w:jc w:val="center"/>
        <w:rPr>
          <w:bCs/>
        </w:rPr>
      </w:pPr>
      <w:r>
        <w:rPr>
          <w:bCs/>
        </w:rPr>
      </w:r>
    </w:p>
    <w:tbl>
      <w:tblPr>
        <w:tblW w:w="9284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2023"/>
        <w:gridCol w:w="2371"/>
      </w:tblGrid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24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azwa szkoły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240" w:after="60"/>
              <w:jc w:val="center"/>
              <w:rPr/>
            </w:pPr>
            <w:r>
              <w:rPr>
                <w:bCs/>
                <w:iCs/>
              </w:rPr>
              <w:t>Graniczna godzin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Początek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Zajęć lekcyjnych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rPr>
                <w:bCs/>
              </w:rPr>
            </w:pPr>
            <w:r>
              <w:rPr>
                <w:bCs/>
              </w:rPr>
              <w:t>Zakończenie zajęć lekcyjn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 xml:space="preserve">Zespół Szkolno-Przedszkolny </w:t>
              <w:br/>
              <w:t xml:space="preserve">w Małusach Wielkich </w:t>
              <w:br/>
              <w:t xml:space="preserve">-  Trasa I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/>
            </w:pPr>
            <w:r>
              <w:rPr>
                <w:bCs/>
              </w:rPr>
              <w:t xml:space="preserve">8:15 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1:50; 13:35; 14: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rPr/>
            </w:pPr>
            <w:r>
              <w:rPr/>
              <w:t xml:space="preserve">2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 xml:space="preserve"> </w:t>
            </w:r>
            <w:r>
              <w:rPr/>
              <w:t xml:space="preserve">Szkoła Podstawowa 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im. Tadeusza Kościuszki w Mstowie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I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II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IV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V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  <w:t>- Trasa VI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8:00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3:20; 14:10; 14:55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3:20; 14:10; 14:55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3:20; 14:10; 14:55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/>
            </w:pPr>
            <w:r>
              <w:rPr>
                <w:bCs/>
              </w:rPr>
              <w:t>13:20; 14:10; 14:55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  <w:t>13:20; 14:10; 14:55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  <w:u w:val="single"/>
        </w:rPr>
        <w:t>Uwaga: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Godziny rozpoczęcia i zakończenia zajęć lekcyjnych w ciągu roku szkolnego mogą ulec zmianie. Uczeń powinien być dowieziony na zajęcia lekcyjne nie później niż </w:t>
        <w:br/>
        <w:t>10 min. przed rozpoczęciem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Odjazd z przystanku końcowego nie może być wcześniej niż 10 minut po zakończonych zajęciach lekcyjnych.</w:t>
      </w:r>
      <w:r>
        <w:br w:type="page"/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</w:rPr>
        <w:t xml:space="preserve"> </w:t>
      </w:r>
      <w:r>
        <w:rPr>
          <w:rFonts w:cs="Bookman Old Style" w:ascii="Bookman Old Style" w:hAnsi="Bookman Old Style"/>
        </w:rPr>
        <w:t>WYSZCZEGÓLNIENIE TRAS – dzieci dojeżdżające do placówek oświatowych w Mstowie i Małusach Wielkich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Bookman Old Style" w:ascii="Bookman Old Style" w:hAnsi="Bookman Old Style"/>
        </w:rPr>
        <w:t>dotyczy okresu od 01.01.2019 r. do 30.06.2019 r.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81"/>
        <w:gridCol w:w="5821"/>
        <w:gridCol w:w="11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UMER TRAS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KREŚLENIE TRA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LICZBA BILETÓW</w:t>
            </w:r>
          </w:p>
        </w:tc>
      </w:tr>
      <w:tr>
        <w:trPr>
          <w:trHeight w:val="6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RASA I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BYŁCZYCE - MAŁUSY WIELK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4</w:t>
            </w:r>
          </w:p>
        </w:tc>
      </w:tr>
      <w:tr>
        <w:trPr>
          <w:trHeight w:val="10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II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BYŁCZYCE – MAŁUSY WIELKIE – MAŁUSY MAŁE – BRZYSZÓW – SROCKO - MSTÓ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6</w:t>
            </w:r>
          </w:p>
        </w:tc>
      </w:tr>
      <w:tr>
        <w:trPr>
          <w:trHeight w:val="11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III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NIAKI MOKRZESKIE – JAŹWINY – KUŚMIERKI - KRASICE – MOKRZESZ – ZAWADA - MSTÓW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54</w:t>
            </w:r>
          </w:p>
        </w:tc>
      </w:tr>
      <w:tr>
        <w:trPr>
          <w:trHeight w:val="10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IV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UCHARY – KŁOBUKOWICE – RAJSKO – MSTÓW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50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V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ASKRÓW – MSTÓ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5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VI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  <w:highlight w:val="yellow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GĄSZCZYK – SIEDLEC – MSTÓW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IE </w:t>
      </w:r>
      <w:r>
        <w:rPr>
          <w:rFonts w:cs="Bookman Old Style" w:ascii="Bookman Old Style" w:hAnsi="Bookman Old Style"/>
          <w:b/>
        </w:rPr>
        <w:t>236 biletów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center"/>
        <w:outlineLvl w:val="6"/>
        <w:rPr/>
      </w:pPr>
      <w:r>
        <w:rPr>
          <w:rFonts w:cs="Bookman Old Style" w:ascii="Bookman Old Style" w:hAnsi="Bookman Old Style"/>
        </w:rPr>
        <w:t>W trakcie roku kalendarzowego ilość zamawianych biletów miesięcznych jak i tras może ulec zmiani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Bookman Old Style" w:ascii="Bookman Old Style" w:hAnsi="Bookman Old Style"/>
        </w:rPr>
        <w:t>WYSZCZEGÓLNIENIE TRAS – dzieci dojeżdżające do placówek oświatowych w Mstowie i Małusach Wielkich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Bookman Old Style" w:ascii="Bookman Old Style" w:hAnsi="Bookman Old Style"/>
        </w:rPr>
        <w:t>dotyczy okresu od 01.09.2019 r. do 31.12.2019 r.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181"/>
        <w:gridCol w:w="5821"/>
        <w:gridCol w:w="11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UMER TRAS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KREŚLENIE TRA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LICZBA BILETÓW</w:t>
            </w:r>
          </w:p>
        </w:tc>
      </w:tr>
      <w:tr>
        <w:trPr>
          <w:trHeight w:val="6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I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BYŁCZYCE - MAŁUSY WIELKI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6</w:t>
            </w:r>
          </w:p>
        </w:tc>
      </w:tr>
      <w:tr>
        <w:trPr>
          <w:trHeight w:val="10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II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BYŁCZYCE – MAŁUSY WIELKIE – MAŁUSY MAŁE – BRZYSZÓW – SROCKO - MSTÓ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8</w:t>
            </w:r>
          </w:p>
        </w:tc>
      </w:tr>
      <w:tr>
        <w:trPr>
          <w:trHeight w:val="11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III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NIAKI MOKRZESKIE – JAŹWINY – KUŚMIERKI - KRASICE – MOKRZESZ – ZAWADA - MSTÓW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5</w:t>
            </w:r>
          </w:p>
        </w:tc>
      </w:tr>
      <w:tr>
        <w:trPr>
          <w:trHeight w:val="10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IV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UCHARY – KŁOBUKOWICE – RAJSKO – MSTÓW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4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V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JASKRÓW – MSTÓ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RASA VI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  <w:szCs w:val="20"/>
                <w:highlight w:val="yellow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GĄSZCZYK – SIEDLEC – MSTÓW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ŁĄCZNIE </w:t>
      </w:r>
      <w:r>
        <w:rPr>
          <w:rFonts w:cs="Bookman Old Style" w:ascii="Bookman Old Style" w:hAnsi="Bookman Old Style"/>
          <w:b/>
        </w:rPr>
        <w:t>150 biletów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center"/>
        <w:outlineLvl w:val="6"/>
        <w:rPr/>
      </w:pPr>
      <w:r>
        <w:rPr>
          <w:rFonts w:cs="Bookman Old Style" w:ascii="Bookman Old Style" w:hAnsi="Bookman Old Style"/>
        </w:rPr>
        <w:t>W trakcie roku kalendarzowego ilość zamawianych biletów miesięcznych jak i tras może ulec zmianie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5735" w:leader="none"/>
        </w:tabs>
        <w:spacing w:lineRule="auto" w:line="276"/>
        <w:ind w:left="357" w:right="850" w:hanging="0"/>
        <w:jc w:val="center"/>
        <w:outlineLvl w:val="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5735" w:leader="none"/>
        </w:tabs>
        <w:spacing w:lineRule="auto" w:line="276"/>
        <w:ind w:left="357" w:right="850" w:hanging="0"/>
        <w:jc w:val="center"/>
        <w:outlineLvl w:val="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ZAPOTRZEBOWANIE NA ZAKUP BILETÓW DLA DZIECI DOJEŻDŻAJĄCYCH DO PLACÓWEK OŚWIATOWYCH Z POSZCZEGÓLNYCH MIEJSCOWOŚCI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Bookman Old Style" w:ascii="Bookman Old Style" w:hAnsi="Bookman Old Style"/>
        </w:rPr>
        <w:t>dotyczy okresu od 01.01.2019 r. do 30.06.2019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31950</wp:posOffset>
                </wp:positionV>
                <wp:extent cx="9519920" cy="294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784"/>
                              <w:gridCol w:w="775"/>
                              <w:gridCol w:w="665"/>
                              <w:gridCol w:w="600"/>
                              <w:gridCol w:w="840"/>
                              <w:gridCol w:w="600"/>
                              <w:gridCol w:w="600"/>
                              <w:gridCol w:w="840"/>
                              <w:gridCol w:w="720"/>
                              <w:gridCol w:w="720"/>
                              <w:gridCol w:w="960"/>
                              <w:gridCol w:w="840"/>
                              <w:gridCol w:w="837"/>
                              <w:gridCol w:w="992"/>
                              <w:gridCol w:w="931"/>
                              <w:gridCol w:w="770"/>
                            </w:tblGrid>
                            <w:tr>
                              <w:trPr>
                                <w:trHeight w:val="183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Miejscow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Szkoł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obyłczyce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Małusy Wielki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Małusy Małe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Brzyszów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Srock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Pniaki Mokrzeskie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Jaźwiny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uśmierk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rasi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Mokrzes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Zawad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 xml:space="preserve">Kuchary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łobukowic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 xml:space="preserve">Rajsko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Jaskrów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Gąszczyk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Siedl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Zespół Szkolno-Przedszkolny </w:t>
                                    <w:br/>
                                    <w:t>w Małusach Wielkic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Szkoła Podstawowa im. Tadeusza Kościuszki   </w:t>
                                    <w:br/>
                                    <w:t>w Mst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ŁĄCZNA LICZBA BILETÓ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32.25pt;mso-wrap-distance-left:0pt;mso-wrap-distance-right:7.1pt;mso-wrap-distance-top:0pt;mso-wrap-distance-bottom:0pt;margin-top:128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784"/>
                        <w:gridCol w:w="775"/>
                        <w:gridCol w:w="665"/>
                        <w:gridCol w:w="600"/>
                        <w:gridCol w:w="840"/>
                        <w:gridCol w:w="600"/>
                        <w:gridCol w:w="600"/>
                        <w:gridCol w:w="840"/>
                        <w:gridCol w:w="720"/>
                        <w:gridCol w:w="720"/>
                        <w:gridCol w:w="960"/>
                        <w:gridCol w:w="840"/>
                        <w:gridCol w:w="837"/>
                        <w:gridCol w:w="992"/>
                        <w:gridCol w:w="931"/>
                        <w:gridCol w:w="770"/>
                      </w:tblGrid>
                      <w:tr>
                        <w:trPr>
                          <w:trHeight w:val="183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-2.95pt,0.45pt" to="82.55pt,7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Miejscowoś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Szkoł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obyłczyce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Małusy Wielkie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Małusy Małe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Brzyszów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Srocko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Pniaki Mokrzeskie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Jaźwiny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uśmierk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rasi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Mokrzesz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Zawad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 xml:space="preserve">Kuchary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łobukowic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 xml:space="preserve">Rajsko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Jaskrów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Gąszczyk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Siedl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Zespół Szkolno-Przedszkolny </w:t>
                              <w:br/>
                              <w:t>w Małusach Wielkic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Szkoła Podstawowa im. Tadeusza Kościuszki   </w:t>
                              <w:br/>
                              <w:t>w Mstowi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ŁĄCZNA LICZBA BILETÓ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5715</wp:posOffset>
                </wp:positionV>
                <wp:extent cx="1086485" cy="98552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9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0.45pt" to="82.55pt,7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waga!!! Łącznie do placówek oświatowych w Mstowie i Małusach Wielkich dojeżdżać będzie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236 uczniów</w:t>
      </w:r>
      <w:r>
        <w:rPr>
          <w:rFonts w:cs="Bookman Old Style" w:ascii="Bookman Old Style" w:hAnsi="Bookman Old Style"/>
          <w:b/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W trakcie roku szkolnego ilość zamawianych biletów miesięcznych oraz tras może ulec zmianie. </w:t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center"/>
        <w:outlineLvl w:val="6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sz w:val="20"/>
          <w:szCs w:val="20"/>
        </w:rPr>
      </w:pPr>
      <w:r>
        <w:rPr>
          <w:sz w:val="20"/>
          <w:szCs w:val="20"/>
        </w:rPr>
        <w:t>ZAPOTRZEBOWANIE NA ZAKUP BILETÓW DLA DZIECI DOJEŻDŻAJĄCYCH DO PLACÓWEK OŚWIATOWYCH Z POSZCZEGÓLNYCH MIEJSCOWOŚCI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Bookman Old Style" w:ascii="Bookman Old Style" w:hAnsi="Bookman Old Style"/>
        </w:rPr>
        <w:t>dotyczy okresu od 01.09.2019 r. do 31.12.2019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57" w:hanging="0"/>
        <w:jc w:val="center"/>
        <w:outlineLvl w:val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306320</wp:posOffset>
                </wp:positionV>
                <wp:extent cx="9519920" cy="29495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784"/>
                              <w:gridCol w:w="775"/>
                              <w:gridCol w:w="665"/>
                              <w:gridCol w:w="600"/>
                              <w:gridCol w:w="840"/>
                              <w:gridCol w:w="600"/>
                              <w:gridCol w:w="600"/>
                              <w:gridCol w:w="840"/>
                              <w:gridCol w:w="720"/>
                              <w:gridCol w:w="720"/>
                              <w:gridCol w:w="960"/>
                              <w:gridCol w:w="840"/>
                              <w:gridCol w:w="837"/>
                              <w:gridCol w:w="992"/>
                              <w:gridCol w:w="931"/>
                              <w:gridCol w:w="770"/>
                            </w:tblGrid>
                            <w:tr>
                              <w:trPr>
                                <w:trHeight w:val="1833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Miejscow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man Old Style" w:hAnsi="Bookman Old Style" w:cs="Bookman Old Styl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Szkoł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obyłczyce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Małusy Wielki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Małusy Małe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Brzyszów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Srock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Pniaki Mokrzeskie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Jaźwiny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uśmierk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rasic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Mokrzes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Zawad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 xml:space="preserve">Kuchary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Kłobukowic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 xml:space="preserve">Rajsko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Jaskrów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Gąszczyk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480" w:before="60" w:after="60"/>
                                    <w:ind w:left="113" w:right="113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0"/>
                                      <w:szCs w:val="20"/>
                                    </w:rPr>
                                    <w:t>Siedl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Zespół Szkolno-Przedszkolny </w:t>
                                    <w:br/>
                                    <w:t>w Małusach Wielkic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Szkoła Podstawowa im. Tadeusza Kościuszki   </w:t>
                                    <w:br/>
                                    <w:t>w Mst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ŁĄCZNA LICZBA BILETÓ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32.25pt;mso-wrap-distance-left:0pt;mso-wrap-distance-right:7.1pt;mso-wrap-distance-top:0pt;mso-wrap-distance-bottom:0pt;margin-top:181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784"/>
                        <w:gridCol w:w="775"/>
                        <w:gridCol w:w="665"/>
                        <w:gridCol w:w="600"/>
                        <w:gridCol w:w="840"/>
                        <w:gridCol w:w="600"/>
                        <w:gridCol w:w="600"/>
                        <w:gridCol w:w="840"/>
                        <w:gridCol w:w="720"/>
                        <w:gridCol w:w="720"/>
                        <w:gridCol w:w="960"/>
                        <w:gridCol w:w="840"/>
                        <w:gridCol w:w="837"/>
                        <w:gridCol w:w="992"/>
                        <w:gridCol w:w="931"/>
                        <w:gridCol w:w="770"/>
                      </w:tblGrid>
                      <w:tr>
                        <w:trPr>
                          <w:trHeight w:val="1833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-2.95pt,0.45pt" to="82.55pt,7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Miejscowoś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Szkoł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obyłczyce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Małusy Wielkie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Małusy Małe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Brzyszów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Srocko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Pniaki Mokrzeskie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Jaźwiny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uśmierk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rasic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Mokrzesz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Zawad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 xml:space="preserve">Kuchary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Kłobukowic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 xml:space="preserve">Rajsko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Jaskrów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Gąszczyk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480" w:before="60" w:after="60"/>
                              <w:ind w:left="113" w:right="113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  <w:t>Siedl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Zespół Szkolno-Przedszkolny </w:t>
                              <w:br/>
                              <w:t>w Małusach Wielkic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Szkoła Podstawowa im. Tadeusza Kościuszki   </w:t>
                              <w:br/>
                              <w:t>w Mstowi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ŁĄCZNA LICZBA BILETÓ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5715</wp:posOffset>
                </wp:positionV>
                <wp:extent cx="1086485" cy="98552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9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0.45pt" to="82.55pt,7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waga!!! Łącznie do placówek oświatowych w Mstowie i Małusach Wielkich dojeżdżać będzie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150 uczniów</w:t>
      </w:r>
      <w:r>
        <w:rPr>
          <w:rFonts w:cs="Bookman Old Style" w:ascii="Bookman Old Style" w:hAnsi="Bookman Old Style"/>
          <w:b/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W trakcie roku szkolnego ilość zamawianych biletów miesięcznych oraz tras może ulec zmianie. </w:t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left="360" w:right="31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395" w:right="54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34:00Z</dcterms:created>
  <dc:creator>Marcisz</dc:creator>
  <dc:description/>
  <dc:language>en-US</dc:language>
  <cp:lastModifiedBy>Tadeusz Marcisz</cp:lastModifiedBy>
  <cp:lastPrinted>2018-12-06T07:47:00Z</cp:lastPrinted>
  <dcterms:modified xsi:type="dcterms:W3CDTF">2018-12-06T10:34:00Z</dcterms:modified>
  <cp:revision>2</cp:revision>
  <dc:subject/>
  <dc:title/>
</cp:coreProperties>
</file>